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Утверждено профкомом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          20 ____ г.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ерный план работы первичной профсоюз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___ –___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чать подготовку к конкурсу на «Лучшую первичную профсоюзную организацию»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нять участие в семинаре-совещании для председателей первичных профсоюзных организаций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формить профсоюзный стенд, обеспечить своевременное информирование членов профсоюз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твердить тарификацию педагогических кадр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дготовить праздник 1 сентября. Поздравление коллег с началом учебного года, вручение сувенир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вести в порядок делопроизводство в профсоюзной орган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сти работу по внесению изменений и дополнений в коллективный договор, обеспечить учет всех замечаний и предложений членов Профсоюза по данному проект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ставить и утвердить план работы на год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сти сверку учета членов профсоюза. Итоги обсудить на заседании профком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твердить локальные акты:</w:t>
      </w:r>
    </w:p>
    <w:p>
      <w:pPr>
        <w:pStyle w:val="Normal"/>
        <w:ind w:left="360" w:hanging="0"/>
        <w:jc w:val="both"/>
        <w:rPr/>
      </w:pPr>
      <w:r>
        <w:rPr/>
        <w:t>- правила внутреннего трудового распорядка;</w:t>
      </w:r>
    </w:p>
    <w:p>
      <w:pPr>
        <w:pStyle w:val="Normal"/>
        <w:ind w:left="360" w:hanging="0"/>
        <w:jc w:val="both"/>
        <w:rPr/>
      </w:pPr>
      <w:r>
        <w:rPr/>
        <w:t>- распределение нагрузки;</w:t>
      </w:r>
    </w:p>
    <w:p>
      <w:pPr>
        <w:pStyle w:val="Normal"/>
        <w:ind w:left="360" w:hanging="0"/>
        <w:jc w:val="both"/>
        <w:rPr/>
      </w:pPr>
      <w:r>
        <w:rPr/>
        <w:t>- перечень должностей и профессий с неблагоприятными условиями труда;</w:t>
      </w:r>
    </w:p>
    <w:p>
      <w:pPr>
        <w:pStyle w:val="Normal"/>
        <w:ind w:left="360" w:hanging="0"/>
        <w:jc w:val="both"/>
        <w:rPr/>
      </w:pPr>
      <w:r>
        <w:rPr/>
        <w:t>- положение о распределении стимулирующего фонда;</w:t>
      </w:r>
    </w:p>
    <w:p>
      <w:pPr>
        <w:pStyle w:val="Normal"/>
        <w:ind w:left="360" w:hanging="0"/>
        <w:jc w:val="both"/>
        <w:rPr/>
      </w:pPr>
      <w:r>
        <w:rPr/>
        <w:t>- положение о премировании работников;</w:t>
      </w:r>
    </w:p>
    <w:p>
      <w:pPr>
        <w:pStyle w:val="Normal"/>
        <w:ind w:left="360" w:hanging="0"/>
        <w:jc w:val="both"/>
        <w:rPr/>
      </w:pPr>
      <w:r>
        <w:rPr/>
        <w:t>- перечень профессий и должностей на предоставление дополнительного отпуска;</w:t>
      </w:r>
    </w:p>
    <w:p>
      <w:pPr>
        <w:pStyle w:val="Normal"/>
        <w:ind w:left="360" w:hanging="0"/>
        <w:jc w:val="both"/>
        <w:rPr/>
      </w:pPr>
      <w:r>
        <w:rPr/>
        <w:t>- график работы сотрудников.</w:t>
      </w:r>
    </w:p>
    <w:p>
      <w:pPr>
        <w:pStyle w:val="Normal"/>
        <w:ind w:left="360" w:hanging="0"/>
        <w:jc w:val="both"/>
        <w:rPr/>
      </w:pPr>
      <w:r>
        <w:rPr/>
        <w:t>5.   Составить перечень знаменательных и юбилейных дат для членов профсоюза.</w:t>
      </w:r>
    </w:p>
    <w:p>
      <w:pPr>
        <w:pStyle w:val="Normal"/>
        <w:ind w:left="360" w:hanging="0"/>
        <w:jc w:val="both"/>
        <w:rPr/>
      </w:pPr>
      <w:r>
        <w:rPr/>
        <w:t>6.   Согласовать инструкции по охране труда.</w:t>
      </w:r>
    </w:p>
    <w:p>
      <w:pPr>
        <w:pStyle w:val="Normal"/>
        <w:ind w:left="360" w:hanging="0"/>
        <w:jc w:val="both"/>
        <w:rPr/>
      </w:pPr>
      <w:r>
        <w:rPr/>
        <w:t>7.   Провести подготовку к отчетам и выборам в профсоюзной организации.</w:t>
      </w:r>
    </w:p>
    <w:p>
      <w:pPr>
        <w:pStyle w:val="Normal"/>
        <w:ind w:left="360" w:hanging="0"/>
        <w:jc w:val="both"/>
        <w:rPr/>
      </w:pPr>
      <w:r>
        <w:rPr/>
        <w:t>8. Принять участие в подготовке и проведении общего собрания работников по утверждению коллективного договора.</w:t>
      </w:r>
    </w:p>
    <w:p>
      <w:pPr>
        <w:pStyle w:val="Normal"/>
        <w:ind w:left="360" w:hanging="0"/>
        <w:jc w:val="both"/>
        <w:rPr/>
      </w:pPr>
      <w:r>
        <w:rPr/>
        <w:t>9.   Организация смотра-конкурса по подготовке групп к Новому учебному году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вести отчетно-выборное профсоюзное собрани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дготовить и провести совместно с администрацией занятие по противопожарной безопасност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дготовить и провести мероприятия, посвященные профессиональному празднику Дню учителя, Дню пожилого человек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должить работу по вовлечению в Профсоюз сотрудников детского сад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верить инструкции по охране труда и технике безопасности, наличие подписей работающих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чать проверку трудовых книжек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должить подготовку к конкурсу на «Лучшую первичную профсоюзную организацию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нятие профсоюзного кружка на тему: «Все о заработной плате сотрудников ДОУ» с приглашением бухгалтер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сти анализ выплат по коммунальным услугам, итоги анализа обсудить на заседании профкома, по результатам – выработать свои предложения в вышестоящую организац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ять участие в конкурсе на «Лучшую первичную профсоюзную организацию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вести заседание профкома по результатам проверки трудовых книжек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контролировать выполнение действующего законодательства по оплате труда работни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смотреть вопрос  об участии профсоюзной организации учреждения в подготовке и проведении аттестации педагогических работни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сти профсоюзное собрание по контролю за рациональным использованием рабочего времени и режима отдых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дготовить и сдать статистический отчет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овместно с администрацией рассмотреть и утвердить график предоставления отпусков на следующий год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инять участие в подготовке и проведении новогодней елки для членов профсоюза и их детей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вести рейд с целью анализа состояния охраны труда. Итоги рейда вынести на профсоюзное собрание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вести профсоюзный кружок по психологии общен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оставить смету  профсоюзной организации на 20___ год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ссмотреть вопрос о предоставлении путевок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Заключить соглашение с администрацией учреждения о проведении мероприятий по охране труда на следующий го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роверить выполнение принятых решений на профсоюзных собраниях и заседаниях профко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ровести заседание профкома по мотивации профсоюзного членства. Итоги статистического отч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 работе профсоюзного комитета по защите социально-экономических  прав членов профсоюз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одготовить и провести День лыжн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одготовить предложения о поощрении членов профсоюза о награждении за педагогическую работ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контролировать распределение путевок в порядке очередност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нять участие в подготовке и проведении мероприятий, посвященных Дню защитников Отечества, 8 Март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вести консультации по охране труда и технике безопасности для членов профсоюз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нять участие в районных соревнованиях по лыжным гонкам среди педагогических коллективов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должить ознакомление работников с нормативными документами по вопросам оплаты труда, социальных льгот через работу профсоюзного кружк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вести занятие профсоюзного кружка по теме: «О льготах и компенсациях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здравить ветеранов педагогического труда с 8 Марта и пригласить на  традиционный вечер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вместно с администрацией рассмотреть вопрос о ходе работы по выполнению условий коллективного договор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ссмотреть вопрос о работе профсоюзного комитета по контролю за выполнением действующего законодательства по оплате труда работников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ссмотреть вопрос об информационной работе, обзор газет «Мой профсоюз», «Профсоюзная газета»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вести профсоюзный кружок по теме: Информационная работа в профсоюз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сти анализ заболеваемости среди работников. По итогам составить план мероприятий, направленных на укрепление здоровь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сти профсоюзное собрание «Об организации работы по охране труда и технике безопасности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ать мероприятия по выполнению решений профсоюзных собраний, комитетов, предложений и замечаний членов профсоюз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фсоюзный кружок по теме: «Отпуска работников образовательных учрежде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верить и обследовать техническое состояние зданий, оборудования на соответствие нормам и правилам охраны труд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здравить ветеранов с Днем Побед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вести велосипедный поход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ссмотреть вопрос о работе профкома по оздоровлению детей и сотруд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н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 </w:t>
      </w:r>
      <w:r>
        <w:rPr/>
        <w:t>Контроль за своевременной выплатой отпускных работникам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 </w:t>
      </w:r>
      <w:r>
        <w:rPr/>
        <w:t>Планирование профсоюзных собраний на следующий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</w:t>
      </w:r>
      <w:r>
        <w:rPr/>
        <w:t>Организовать туристический отдых для желающих членов профсоюз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</w:t>
      </w:r>
      <w:r>
        <w:rPr/>
        <w:t>Организовать традиционный летний заплы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на контро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нализ данных по материальному положению и зарплате работников. Социальный паспорт коллектива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Ежемесячно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дицинский осмотр педагогических работников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В течение года</w:t>
      </w:r>
    </w:p>
    <w:p>
      <w:pPr>
        <w:pStyle w:val="Normal"/>
        <w:ind w:left="360" w:hanging="0"/>
        <w:jc w:val="both"/>
        <w:rPr/>
      </w:pPr>
      <w:r>
        <w:rPr/>
        <w:t>3.   Тарификация педагогических кадров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Сентябрь</w:t>
      </w:r>
    </w:p>
    <w:p>
      <w:pPr>
        <w:pStyle w:val="Normal"/>
        <w:ind w:left="300" w:hanging="0"/>
        <w:jc w:val="both"/>
        <w:rPr/>
      </w:pPr>
      <w:r>
        <w:rPr/>
        <w:t xml:space="preserve"> </w:t>
      </w:r>
      <w:r>
        <w:rPr/>
        <w:t>4.  Аттестация педагогических кадров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В течение всего период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   Порядок предоставления отпуско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Декабрь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   Статистический отчет на 1 января о профсоюзном членстве.</w:t>
      </w:r>
    </w:p>
    <w:p>
      <w:pPr>
        <w:pStyle w:val="Normal"/>
        <w:ind w:left="300" w:hanging="0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Декабрь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7.    Правильность расчетов по заработной плате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В течение всего года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8.    Распределение путевок для детей и работников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В течение всего года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9.    Согласование инструкций по охране труда.</w:t>
      </w:r>
    </w:p>
    <w:p>
      <w:pPr>
        <w:pStyle w:val="Normal"/>
        <w:ind w:left="300"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>В течение года по мере необходимости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0.    Согласование премирования работников и установления доплат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В течение год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1.    Профсоюзный стенд, стенд по охране труда. Обновление материало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В течение год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2.    Поздравление членов профсоюза со знаменательными и юбилейными датам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В течение года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6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4:41:00Z</dcterms:created>
  <dc:creator>Теплякова Татьяна Борисовна</dc:creator>
  <dc:description/>
  <cp:keywords/>
  <dc:language>en-US</dc:language>
  <cp:lastModifiedBy>Теплякова Татьяна Борисовна</cp:lastModifiedBy>
  <cp:lastPrinted>2007-09-10T09:59:00Z</cp:lastPrinted>
  <dcterms:modified xsi:type="dcterms:W3CDTF">2012-04-18T08:03:00Z</dcterms:modified>
  <cp:revision>8</cp:revision>
  <dc:subject/>
  <dc:title>                                                                                      Утверждено профкомом</dc:title>
</cp:coreProperties>
</file>